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Meiosis</w:t>
      </w:r>
      <w:r>
        <w:rPr>
          <w:rFonts w:cs="Verdana" w:ascii="Verdana" w:hAnsi="Verdana"/>
          <w:color w:val="000000"/>
        </w:rPr>
        <w:t xml:space="preserve"> - the production of haploid cells with unpaired chromosomes - word means "to diminish". </w:t>
      </w:r>
    </w:p>
    <w:tbl>
      <w:tblPr>
        <w:tblW w:w="49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6"/>
        <w:gridCol w:w="3937"/>
      </w:tblGrid>
      <w:tr>
        <w:trPr/>
        <w:tc>
          <w:tcPr>
            <w:tcW w:w="461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ey points of Meiosi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The process results in 4 daughter cell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Daughter cells are haploid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Daughter cells have unique combinations of chromosome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Daughter cells do not have homologous pair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</w:rPr>
              <w:t>Meiosis creates gametes (sperm and eggs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Meiosis ensures variability in offspring</w:t>
            </w:r>
            <w:r>
              <w:rPr/>
              <w:t xml:space="preserve"> </w:t>
            </w:r>
          </w:p>
        </w:tc>
        <w:tc>
          <w:tcPr>
            <w:tcW w:w="3937" w:type="dxa"/>
            <w:tcBorders/>
          </w:tcPr>
          <w:tbl>
            <w:tblPr>
              <w:tblW w:w="425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95"/>
            </w:tblGrid>
            <w:tr>
              <w:trPr>
                <w:trHeight w:val="2085" w:hRule="atLeast"/>
              </w:trPr>
              <w:tc>
                <w:tcPr>
                  <w:tcW w:w="3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Independent Assortment and Crossing-Over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Crossing-Over occurs during prophase I - two homologous chromosomes switch peices of each other. This adds to the variability of the gametes formed.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Independent Assortment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epending on how the chromosomes arrange themselved during metaphase I, the cells formed can have a variety of different chromosome combinations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Meiosis occurs in two stages - Meiosis I and Meiosis II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</w:rPr>
        <w:t>The stages are similar to mitosi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2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7220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>
          <w:trHeight w:val="9120" w:hRule="atLeast"/>
        </w:trPr>
        <w:tc>
          <w:tcPr>
            <w:tcW w:w="8640" w:type="dxa"/>
            <w:tcBorders/>
          </w:tcPr>
          <w:tbl>
            <w:tblPr>
              <w:tblW w:w="46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421"/>
              <w:gridCol w:w="3474"/>
            </w:tblGrid>
            <w:tr>
              <w:trPr/>
              <w:tc>
                <w:tcPr>
                  <w:tcW w:w="44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STEP BY STEP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phase I - homologous pairs join together - Crossing over can occur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airs are called a TETRAD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Metaphase I - homologous pairs line up along the equator. Spindle Completely formed, fibers arrange tetrads. 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naphase I - homologous pairs separate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elophase &amp; Cytokinesis - two daughter cells are formed, these daughter cells are haploid and do not contain homologous pairs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rophase II - cell prepares for second division. New Spindle forms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etaphase II - chromosomes line up along the equator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naphase II - sister chromatids separate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Telophase II &amp; Cytokinesis - two daughter cells are formed from each parent cell - for a total of FOUR haploid cells 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972310" cy="25730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2310" cy="257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856740" cy="25730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0" t="-15" r="-2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6740" cy="257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Life Cycles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Haploid Life Cycle</w:t>
      </w:r>
      <w:r>
        <w:rPr>
          <w:rFonts w:cs="Verdana" w:ascii="Verdana" w:hAnsi="Verdana"/>
          <w:color w:val="000000"/>
        </w:rPr>
        <w:t xml:space="preserve"> (protists, algae, fungi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8135" cy="266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Diploid Life Cycle</w:t>
      </w:r>
      <w:r>
        <w:rPr>
          <w:rFonts w:cs="Verdana" w:ascii="Verdana" w:hAnsi="Verdana"/>
          <w:color w:val="000000"/>
        </w:rPr>
        <w:t xml:space="preserve"> (animals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0530" cy="245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17:00Z</dcterms:created>
  <dc:creator>BealSt</dc:creator>
  <dc:description/>
  <cp:keywords/>
  <dc:language>en-US</dc:language>
  <cp:lastModifiedBy>BealSt</cp:lastModifiedBy>
  <dcterms:modified xsi:type="dcterms:W3CDTF">2007-02-13T19:18:00Z</dcterms:modified>
  <cp:revision>1</cp:revision>
  <dc:subject/>
  <dc:title>Meiosis - the production of haploid cells with unpaired chromosomes - word means "to diminish"</dc:title>
</cp:coreProperties>
</file>